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МУНИЦИПАЛЬНОЕ КАЗЁН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СНОВНАЯ ОБЩЕОБРАЗОВАТЕЛЬНАЯ ШКОЛА № 6»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5715</wp:posOffset>
                </wp:positionV>
                <wp:extent cx="661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2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Россия, Ставропольский край, район Андроповский, посёлок Каскадный, улица Центральн</w:t>
      </w:r>
      <w:r>
        <w:rPr>
          <w:rFonts w:cs="Times New Roman" w:ascii="Times New Roman" w:hAnsi="Times New Roman"/>
          <w:color w:val="000000"/>
          <w:sz w:val="18"/>
          <w:szCs w:val="18"/>
        </w:rPr>
        <w:t>ая, дом 7 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/факс (86556) 54-2-46   Е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androp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_6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969"/>
      </w:tblGrid>
      <w:tr>
        <w:trPr/>
        <w:tc>
          <w:tcPr>
            <w:tcW w:w="36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правляющего сове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/Н.В. Скрипочка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декабря 20 15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ООШ № 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Г.В. Григорьев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__ от «___» декабря 20 15 г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на заседан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ого совета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протокол № ___ от 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«__»  декабря 2015 г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рганизации  индивидуального обучения на дому с обучающимися, освобожденными от посещения занятий по состоянию здоровья в </w:t>
      </w:r>
      <w:r>
        <w:rPr>
          <w:rFonts w:cs="Times New Roman" w:ascii="Times New Roman" w:hAnsi="Times New Roman"/>
          <w:b/>
          <w:sz w:val="24"/>
          <w:szCs w:val="24"/>
        </w:rPr>
        <w:t>Муниципальном казённом общеобразовательном учреждении «Основная общеобразовательная школа №6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        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 Настоящее Полож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организации  индивидуального обучения на дому с обучающимися, освобожденными от посещения занятий по состоянию здоровья 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казённом общеобразовательном учреждении «Основная общеобразовательная школа №6» (Далее - Полож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ет порядок обеспечения государственных гарантий прав на образование детям, нуждающимся в индивидуальном обучении на дому по состоянию здоровья, и регулирует возникающие при этом отношения между всеми участниками образовательного процесса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ндивидуального обучения детей на дому, которые по состоянию здоровья не могут временно или постоянно посещать образовательное учреждение, регламентируется следующими нормативными правовыми актами и методическими рекомендациями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 «Об образовании в Российской Федерации» от 29 декабря 2012 г. № 273-ФЗ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 «Об основных гарантиях прав ребенка в Российской Федерации» от  24 июля 1998 г. № 124-ФЗ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«О социальной защите инвалидов в Российской Федерации» от 24 ноября 1995 г. № 181-ФЗ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м Министерства образования и науки Российской Федерации от 10 декабря 2012 г. № 07-832 «Методические рекомендации по организации обучения на дому детей-инвалидов с использованием дистанционных образовательных технологий»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Участниками правовых отношений при организации индивидуального обучения на  дому являются: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ти, не имеющие возможности посещать общеобразовательное учреждение по состоянию здоровья;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ые и муниципальные образовательные организации, осуществляющие на основании лицензии    образовательную деятельность по общеобразовательным программам начального общего, основного общего, среднего общего образования, в том числе по адаптивным образовательным программам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одители (законные представители) детей с ограниченными возможностями здоровья;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дагогические  работники образовательной организации, участвующие в организации обучения детей с ограниченными возможностями здоровья на дому; 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дицинские организации;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 Целью настоящего Положения является нормативное закрепление гарантий прав на общее образование  детей с ограниченными возможностями здоровья путем создания организационных и иных условий  при организации обучения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Задач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ганизации индивидуального обучения  детей с </w:t>
      </w:r>
      <w:r>
        <w:rPr>
          <w:rFonts w:cs="Times New Roman" w:ascii="Times New Roman" w:hAnsi="Times New Roman"/>
          <w:color w:val="000000"/>
          <w:sz w:val="24"/>
          <w:szCs w:val="24"/>
        </w:rPr>
        <w:t>ограниченными возможностями здоровь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д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и защитить конституционные права детей с ограниченными возможностями здоровья в части получения ими общего образования в форме индивидуального обучения по месту их проживания и недопустимости дискриминации в сфере образования;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ть условия для освоения детьми с ограниченными возможностями здоровья индивидуальных образовательных программ в рамках федерального государственного образовательного стандарта;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ть механизм правовых отношений между участниками  образовательного процесса при организации  обучения  детей, обучающихся индивидуально на дом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ействие настоящего Положения распространяются на все категории детей с ограниченными возможностями здоровья, обучающихся индивидуально на дому и проживающих постоянно или временно на территории муниципального образования.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рганизация образовательного процесса для обучающегося на дому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Индивидуальное обучение больных детей на дому организуется приказом по школ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анием для организации индивидуального обучения на дому явля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 заключение медицинской организации о необходимости  индивидуального обучения на дому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исьменное заявление родителей (законных представителей) на имя руководителя общеобразовательной организации с просьбой об организации  индивидуального обучения на дому на период, указанный в медицинском заключен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тношения между образовательной организацией и родителями обучающихся индивидуально  на дому и условия организации образовательного процесса оформляются договором, регламентируются уставом и другими локальными актами образовательной организ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Организация обучения на дому по общеобразовательным программам проводится по индивидуальному учебному пл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нагрузка определяется в соответствии с федеральными образовательными стандартами и федеральными государственными требованиями в пределах: 1-4 класс- до 8 часов в неделю 5-8 классы – до 10 часов в неделю, 9 класс – до 11часов в неделю.</w:t>
      </w:r>
    </w:p>
    <w:p>
      <w:pPr>
        <w:pStyle w:val="Normal"/>
        <w:spacing w:lineRule="auto" w:line="240" w:before="100" w:after="10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учебный план разрабатывается образовательной организацией на основе примерного учебного плана с учетом индивидуальных особенностей ребёнка, медицинских рекомендаций, согласовывается с родителями (законными представителями) обучающегося на дому и утверждается приказом руководителя образовательной организации.</w:t>
      </w:r>
    </w:p>
    <w:p>
      <w:pPr>
        <w:pStyle w:val="Normal"/>
        <w:spacing w:lineRule="auto" w:line="240" w:before="100" w:after="10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бучение на дому проводится в соответствии с расписанием, согласованным с родителями (законными представителями) обучающегося, утвержденным приказом по образовательной организации.</w:t>
      </w:r>
    </w:p>
    <w:p>
      <w:pPr>
        <w:pStyle w:val="Normal"/>
        <w:spacing w:lineRule="auto" w:line="240"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При невозможности организовать обучение на дому по следующим причинам: неудовлетворительные жилищно-бытовые условия, наличие в доме агрессивных животных и других явлений, опасных для жизни и здоровья учителей (согласно акту обследования), администрация общеобразовательной организации имеет право осуществлять индивидуальное обучение в условиях данной организации. </w:t>
      </w:r>
    </w:p>
    <w:p>
      <w:pPr>
        <w:pStyle w:val="Normal"/>
        <w:spacing w:lineRule="auto" w:line="240" w:before="100" w:after="10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и назначении учителей, работающих с больными детьми, преимущество отдается учителям, работающим в данном классе, либо учителям, имеющим курсовую подготовку по обучению больных детей. К работе с обучающимися на дому, можно привлекать психолога, логопеда, дефектолога и др. специалистов (при их наличии в школе).</w:t>
      </w:r>
    </w:p>
    <w:p>
      <w:pPr>
        <w:pStyle w:val="Normal"/>
        <w:spacing w:lineRule="auto" w:line="240"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В образовательной организации ведётся журнал учета проведенных занятий, где записываются: дата занятия, содержание изучаемого материала, количество часов на его изучение, домашнее задание  и выставляются оценки  обучающегося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Знания детей систематически оцениваются. Текущие оценки выставляются в журнале учета проведенных занятий. В классный журнал соответствующего класса вносятся данные  промежуточной (итоговой)  аттестации обучающегося, о переводе из класса в класс и окончании общеобразовательного учрежде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Освоение образовательной программы сопровождается промежуточной аттестацией обучающихся, проводимой в формах, определенных учебным планом, и в порядке, установленном образовательной организацией. Итоговая аттестация проводится в соответствии с Федеральным законом «Об образовании в Российской Федерации» от 29 декабря 2012 года № 273 – ФЗ.   </w:t>
      </w:r>
    </w:p>
    <w:p>
      <w:pPr>
        <w:pStyle w:val="Style15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итоговая аттестация по образовательным программам основного общего образования  проводи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 Порядком проведения государственной итоговой аттестации по образовательным программам основного общего образования ( приказ министерства образования и науки Российской Федерации от 25.12.2013 № 1394)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Положением о  государственной итоговой аттестации выпуск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 класса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азенного общеобразовательного учреждения «Основная  общеобразовательная школа №6»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тям, обучающимся  индивидуально на дому, прошедшим государственную итоговую аттестацию, общеобразовательная организация выдает документ государственного образца о соответствующем образовании.</w:t>
      </w:r>
    </w:p>
    <w:p>
      <w:pPr>
        <w:pStyle w:val="Normal"/>
        <w:spacing w:lineRule="auto" w:line="240"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Интеграция детей, обучающихся на дому, в образовательную и культурную среду образовательного учреждения осуществляется через привлечение этих учащихся  к внеурочным  мероприятиям классных коллективов за которыми они закреплены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Контроль за своевременным проведением индивидуальных занятий на дому осуществляет классный руководитель, а за выполнением учебных программ  - заместитель директора общеобразовательной организации  по учебно-воспитательной работе.</w:t>
      </w:r>
    </w:p>
    <w:p>
      <w:pPr>
        <w:pStyle w:val="Normal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Финансовое обеспечение индивидуального обучения   детей на дому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Индивидуальное обучение больных детей на дому предоставляется обучающимся бесплатно в пределах регламентируемой недельной учебной нагрузки обучающегося  в соответствии с п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2. настоящего поло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Если период обучения больного обучающегося на дому не превышает двух месяцев или срок окончания обучения на дому из медицинской справки не ясен, то учителям производится почасовая оплата. В остальных случаях оплата учителям включается в тарификац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 случае болезни ученика учитель, труд которого оплачивается по тарификации, обязан отработать не проведенные часы. Сроки отработки согласовываются с родител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Если проведение занятий с больным учеником прекращается раньше срока, администрация общеобразовательного учреждения представляет в бухгалтерию  образовательного учреждения приказ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рава и обязанности участников образовательного процесса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образовательного процесса: обучающиеся, педагогические работники, родители (законные представители) обучающихс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йся имеет  пра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лучение образования в соответствии с государственным образовательным  стандарт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сить предложения по совершенствованию образовательного процесса в администрацию общеобразовательной  организ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важение своего человеческого достоинства, свободу совести и информации, свободное выражение собственных взглядов и убежд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поощрение за успехи в учен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сихолого-медико-педагогическое сопровождени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частие в культурной жизни школ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есплатное пользование библиотечно-информационными ресурсами школьной библиотек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йся   обяза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требования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росовестно учиться, стремиться к сознательному и творческому освоению образовательных програм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ать честь и достоинство работнико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расписание занятий; вести школьный  дневник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дители (законные представители) имею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щищать законные права ребен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аться для разрешения конфликтных ситуаций к администрации общеобразовательной организации, присутствовать на уроках с согласия учителя, ведущего обуч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осить предложения по составлению расписания занятий, по включению в пределах выделенных часов предметов из учебного плана общеобразовательной организации, аргументировав необходимость учетом способностей и интересов ребен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ь консультативную помощь специалистов общеобразовательной организации в вопросах коррекционно-развивающего воспитания и обучения детей с отклонениями в развити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одители (законные представители) обяз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требования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ивать интерес ребенка к школе и образова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вить учителя в известность о рекомендациях врача, особенностях режим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условия для проведения занятий, способствующих освоению зна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временно (в  течение дня) информировать образовательную организацию об отмене занятий по случаю болезни обучающегося или возобновлении занят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ведение  школьного дневника, выполнение домашних заданий, своевременно подписывать  школьный днев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читель,  обучающий   ребенка    на дому, обяза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выполнение государственного образовательного  стандар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ать свою квалификацию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ть навыки самостоятельной работы с учебником, справочной и художественной литературо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специфику заболевания, особенности режима и организации домашних зан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допускать перегрузки обучающегос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временно заполнять журналы учета проводимых заня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ведение дневника учеником и расписываться о проведенном занятии в нем (расписание, аттестация, запись домашних заданий); своевременно выставлять оценки в дневник обучающего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лассный руководитель обязан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овывать с учителями, обучающими ребенка, родителями расписание занят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ивать контакт с обучающимися и родителями, выявлять привычки, особенности  состояния здоровья больных дете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ведение дневника, классного журнал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евременно вносить информацию об обучающихся в классный журна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дминистрация общеобразовательной организации обяза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своевременность проведения занятий на дому, ведение журнала учета обучения больных детей на дому не реже 1 раза в четверть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ть своевременный подбор уч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ировать выполнение учебных программ,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курсовую подготовку учителей, обучающих больных де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получения от родителей необходимых документов (заявление, справка) организовать  индивидуальное обучение   больного ребенка на дому. 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кумент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1. Основанием для начала занятий и проведения индивидуального обучения на дому является распорядительный  акт отдела образования Андроповского муниципального района, для подготовки которого образовательная организация обязана предоставить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одатайство образовательной организации, в котором указывается фамилия, имя ребенка, домашний адрес, телефон, образовательная организация, срок обучения, количество часов на предмет, учитель, номер  справки медицинского учреждения, кем вы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серокопия медицинской справки ребенка.</w:t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2.При организации обучения больных детей на дому общеобразовательное учреждение должно иметь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. Справка медицинского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Заявление род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Договор об оказании образовательных услуг в форме обучения на дом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Приказ по  школе об организации индивидуального обучения детей на д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каз отдела образования  Андроповского муниципального района об организации индивидуального обучения  на до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Расписание занятий   обучающегося, письменно согласованное с родителями и утвержденное директором общеобразовательного учрежд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Учебный план   обучающегося, утвержденный директором общеобразовательного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    Журнал учета проведенных занят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0.   Классный журнал, в который вносятся оценки по итогам промежуточной (итоговой) аттестации обучающегося на дому ребен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  Локальный акт образовательного учреждения об организации индивидуального обуч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тей – инвалидов, </w:t>
      </w:r>
      <w:r>
        <w:rPr>
          <w:rFonts w:cs="Times New Roman" w:ascii="Times New Roman" w:hAnsi="Times New Roman"/>
          <w:sz w:val="24"/>
          <w:szCs w:val="24"/>
        </w:rPr>
        <w:t>детей с ограниченными возможностями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ому.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Symbol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op_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3:00Z</dcterms:created>
  <dc:creator>User</dc:creator>
  <dc:description/>
  <cp:keywords/>
  <dc:language>en-US</dc:language>
  <cp:lastModifiedBy>Галина</cp:lastModifiedBy>
  <cp:lastPrinted>2002-01-14T20:29:00Z</cp:lastPrinted>
  <dcterms:modified xsi:type="dcterms:W3CDTF">2016-03-14T13:46:00Z</dcterms:modified>
  <cp:revision>4</cp:revision>
  <dc:subject/>
  <dc:title/>
</cp:coreProperties>
</file>